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68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JERCICIO RESUM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La empresa SECESA de Almería con domicilio en Avda. Virgen del Rocío nº 8, con CIF A47/006840 dedicada a varias actividades y comercialización de diversos productos, realizó las siguientes operaciones durante el segundo trimestre del año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 xml:space="preserve">Vendemos pescados en el trimestre  por importe de 20.000 € a sujetos pasivos acogidos al régimen especial del recargo de equivalencia.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Compra carne de vacuno por valor de  8.0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Vendemos 30 televisores por valor de  450 € cada uno a sujetos pasivos acogidos al régimen especial del recargo de equivalencia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 xml:space="preserve">Vendemos libros de texto  por valor de 15.000,00 € a sujetos pasivos acogidos al Régimen Especial de Recargo de Equivalencia.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 xml:space="preserve">Compramos flores naturales a  Holanda por importe de 12.000 €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Compramos a la empresa Mueble Hogar  S.A. 5 mesas con sus correspondientes sillas por valor de 500 € cada uno. Descuento 2%,  portes 3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Compramos a Alemania una furgoneta por  valor de 40.0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 xml:space="preserve">Pagamos el recibo del agua del trimestre por valor de 100,00 €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Compra de material de oficina a China por  valor de 5.0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Compra verduras  por valor de 20.0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Pagamos de interés por un prestamos al trimestre 2.400,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Pagamos al ayuntamiento por licencia de obras 3.5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Vendemos a Grecia cereales  por valor de 50.000,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La empresa lleva letras al Banco en comisión de cobro, el  importe de las comisiones es de 800,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Compramos letras de cambio por importe de 300,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Cobramos el alquiler de una vivienda particular  por valor de 500 € mensuale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840" w:leader="none"/>
        </w:tabs>
        <w:jc w:val="both"/>
        <w:rPr/>
      </w:pPr>
      <w:r>
        <w:rPr/>
        <w:t>Recibe servicios de un abogado por importe de 900 €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840" w:leader="none"/>
        </w:tabs>
        <w:jc w:val="both"/>
        <w:rPr/>
      </w:pPr>
      <w:r>
        <w:rPr/>
        <w:t>Pagamos el recibo de luz del trimestre por valor de 900,00 €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840" w:leader="none"/>
        </w:tabs>
        <w:jc w:val="both"/>
        <w:rPr/>
      </w:pPr>
      <w:r>
        <w:rPr/>
        <w:t>Pagamos el recibo del teléfono por valor de 300,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Sueldos y Salarios por importe de 3.0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Pagamos la póliza de seguro por valor de 500,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Por alquiler de la oficina pagamos 700,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Compramos fruta a sujetos pasivos acogidos al régimen especial de Agricultura, Ganadería y Pesca por valor de 7.000,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El primer trimestre resulto a compensar por importe de 5.000,00 €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Por un transporte de mercancías pagamos 300,00 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PID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lcular la cuota de  IVA devengado y soportado del trimestre, indicando los tipos impositivos,  operaciones exentas y no sujeta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3" w:hanging="0"/>
        <w:jc w:val="both"/>
        <w:rPr/>
      </w:pPr>
      <w:r>
        <w:rPr/>
        <w:tab/>
        <w:tab/>
        <w:tab/>
      </w:r>
    </w:p>
    <w:sectPr>
      <w:footerReference w:type="default" r:id="rId2"/>
      <w:type w:val="nextPage"/>
      <w:pgSz w:w="11906" w:h="16838"/>
      <w:pgMar w:left="1247" w:right="737" w:gutter="0" w:header="0" w:top="53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º CGM</w:t>
      <w:tab/>
      <w:tab/>
      <w:t>17/01/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2:17:00Z</dcterms:created>
  <dc:creator>ana</dc:creator>
  <dc:description/>
  <cp:keywords/>
  <dc:language>en-US</dc:language>
  <cp:lastModifiedBy>Acer Aspire</cp:lastModifiedBy>
  <cp:lastPrinted>2011-05-18T11:39:00Z</cp:lastPrinted>
  <dcterms:modified xsi:type="dcterms:W3CDTF">2012-02-06T22:18:00Z</dcterms:modified>
  <cp:revision>3</cp:revision>
  <dc:subject/>
  <dc:title>1</dc:title>
</cp:coreProperties>
</file>